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ru 0.200207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gDkYM1BcDv9koS0MhLIzttAezOnnDACFeIapcG8jSpmyLwxpcdvAX1DKNfVXrM0dG+2kQgp
fU8cGm+3ercn/iWA4sU2+8wSAQU8fVpAOMnKz9VOjMsIFr7Cej9LOa2EZI9WtXLStBRHTzDi
IGfnAsrgoFJZ7987w4z44cTNNmFoE8XFA4ZdD2bFMBwO4jjiYM8myxNNs+yj6XPDNxFUggKj
UK8Za4wYyrTS6Idq35</vt:lpwstr>
  </property>
  <property fmtid="{D5CDD505-2E9C-101B-9397-08002B2CF9AE}" pid="3" name="_2015_ms_pID_7253431">
    <vt:lpwstr>jLjSHulN4eUBCQ8uIgW6PqsPUjxxxkRg2nNANNaqcNggDY7liP8VIc
9CeE7lO5wKe/O1Rd8bEqVa5O1B1SADRxyTmk8dumFRkcrBqM5HYbQ9wnakLFLfWa0ncIu2zv
NPjDPQbqusnNlRoECg/QX5jwE1+yOOaEeTepi5YIUThE20IUDSBmPKIg5PSwoj0Rl1302qwD
v08QUEE7+soaqizrSGW3K9g/RKlQpIYqyyz0</vt:lpwstr>
  </property>
  <property fmtid="{D5CDD505-2E9C-101B-9397-08002B2CF9AE}" pid="4" name="_2015_ms_pID_7253431_00">
    <vt:lpwstr>_2015_ms_pID_7253431</vt:lpwstr>
  </property>
  <property fmtid="{D5CDD505-2E9C-101B-9397-08002B2CF9AE}" pid="5" name="_2015_ms_pID_7253432">
    <vt:lpwstr>ZP8nrnxr0Zm6D59ITEd/6xvCyK2jjeOycXaW
Whhd4rsd7OkmrBkMKjDKX9pQLryNNWQjhIl8jOYnTPtY84gDg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058</vt:lpwstr>
  </property>
</Properties>
</file>